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Responsive Reading Workshop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October 22, 2008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What is Responsive Reading (RR)?</w:t>
      </w:r>
    </w:p>
    <w:p>
      <w:pPr>
        <w:pStyle w:val="Normal"/>
        <w:ind w:left="360" w:hanging="0"/>
        <w:rPr>
          <w:rFonts w:ascii="Arial Bold" w:hAnsi="Arial Bold" w:cs="Arial Bold"/>
          <w:sz w:val="28"/>
        </w:rPr>
      </w:pPr>
      <w:r>
        <w:rPr>
          <w:rFonts w:eastAsia="Arial Bold" w:cs="Arial Bold" w:ascii="Arial Bold" w:hAnsi="Arial Bold"/>
          <w:sz w:val="28"/>
        </w:rPr>
        <w:t xml:space="preserve"> </w:t>
      </w:r>
      <w:r>
        <w:rPr>
          <w:rFonts w:cs="Arial Bold" w:ascii="Arial Bold" w:hAnsi="Arial Bold"/>
          <w:sz w:val="28"/>
        </w:rPr>
        <w:tab/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RR is a research-based, effective teaching practice that uses previously unseen (but decodable) text to review previously taught phonics skills.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RR places an emphasis on the development of reading fluency and comprehension as well as the application of a student’s phonemic awareness and phonemic decoding skills.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RR has an assessment component.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RR connects reading with writing.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RR employs a specific sequence of word attack strategies.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What does a Responsive Reading lesson look like?</w:t>
      </w:r>
    </w:p>
    <w:p>
      <w:pPr>
        <w:pStyle w:val="Normal"/>
        <w:ind w:left="36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RR lessons are done with a group of 3-4 students of similar reading levels.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>RR lessons are 40 minutes long and are broken down into four 10 minute segments: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ab/>
        <w:tab/>
        <w:t>*word work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ab/>
        <w:tab/>
        <w:t>*print concepts/fluency AND assessment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ab/>
        <w:tab/>
        <w:t>*supported reading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  <w:tab/>
        <w:tab/>
        <w:t>*supported writing</w:t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p>
      <w:pPr>
        <w:pStyle w:val="Normal"/>
        <w:ind w:left="1080" w:hanging="0"/>
        <w:rPr>
          <w:rFonts w:ascii="Arial Bold" w:hAnsi="Arial Bold" w:cs="Arial Bold"/>
          <w:sz w:val="28"/>
        </w:rPr>
      </w:pPr>
      <w:r>
        <w:rPr>
          <w:rFonts w:cs="Arial Bold" w:ascii="Arial Bold" w:hAnsi="Arial Bol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37:00Z</dcterms:created>
  <dc:creator>FRANK MELOY</dc:creator>
  <dc:description/>
  <cp:keywords/>
  <dc:language>en-US</dc:language>
  <cp:lastModifiedBy>FRANK MELOY</cp:lastModifiedBy>
  <dcterms:modified xsi:type="dcterms:W3CDTF">2008-10-21T13:52:00Z</dcterms:modified>
  <cp:revision>1</cp:revision>
  <dc:subject/>
  <dc:title>Responsive Reading Workshop</dc:title>
</cp:coreProperties>
</file>